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593883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6619009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7123826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